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37155</wp:posOffset>
                </wp:positionH>
                <wp:positionV relativeFrom="page">
                  <wp:posOffset>508000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40pt" to="208.35pt,821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Lorenza Belletti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34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               </w:t>
            </w:r>
            <w:r>
              <w:rPr>
                <w:rFonts w:cs="Arial Narrow" w:ascii="Arial Narrow" w:hAnsi="Arial Narrow"/>
                <w:b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776" w:hanging="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31/12/1969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1 Ottobre 2013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l 1 Ottobre 2013 Titolare di incarico libero professionale come Medico Reumatologo della durata di 24 mesi per lo svolgimenti di attività assistenziale e di ricerca su : Osteonecrosi, Malattie del Metabolismo Minerale, Bone Healing e Reumatologia presso la Struttura complessa di Ortopedia e Traumatologia del  Policlinico Universitario di Modena.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2"/>
        <w:gridCol w:w="7229"/>
      </w:tblGrid>
      <w:tr>
        <w:trPr>
          <w:trHeight w:val="249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39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28/07/2013 Conseguimento della Specializzazione in Reumatologia con Lode Presso l’Università degli Studi di Modena e Reggio Emilia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 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 Aprile 2012 ad Aprile 2013 titolare di assegno di ricerca  con Titolo: </w:t>
            </w:r>
            <w:r>
              <w:rPr>
                <w:rFonts w:cs="Arial Narrow" w:ascii="Arial Narrow" w:hAnsi="Arial Narrow"/>
                <w:sz w:val="20"/>
              </w:rPr>
              <w:t>Studio dell’osso     subcondrale e della giunzione osteo-condrale in corso di patologie reumatiche (artrosi, reumatismi infiammatori cronici, artropatie microcristalline e osteoporosi) e di osteonecrosi.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>Da Luglio 2007 a Luglio 2011 Scuola ha frequentato la Scuola di Specializzazione in Reumatologia presso l’università degli studi di Modena e Reggio Emili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l giorno 11 Luglio 2006 ha conseguito la Laurea Magistrale in Medicina e Chirurgia presso L’uniersità degli Studi di Bologna con votazione 107/110.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utore di abstracts ,articoli in extenso dei quali al momento 2 indicizzati, alcuni in fase di accettazione. Autore di 2 capitoli di libri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 xml:space="preserve">Italiana 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Inglese : </w:t>
            </w:r>
            <w:bookmarkStart w:id="0" w:name="OLE_LINK4"/>
            <w:bookmarkStart w:id="1" w:name="OLE_LINK3"/>
            <w:r>
              <w:rPr>
                <w:rFonts w:cs="Arial Narrow" w:ascii="Arial Narrow" w:hAnsi="Arial Narrow"/>
                <w:smallCaps/>
                <w:lang w:val="it-IT"/>
              </w:rPr>
              <w:t>Capacità di lettura eccellente, capacità di scittura buona ,capacità di linguaggio buona</w:t>
            </w:r>
            <w:bookmarkEnd w:id="0"/>
            <w:bookmarkEnd w:id="1"/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FRANCESE :</w:t>
            </w:r>
            <w:r>
              <w:rPr>
                <w:rFonts w:cs="Arial Narrow" w:ascii="Arial Narrow" w:hAnsi="Arial Narrow"/>
                <w:smallCaps/>
                <w:lang w:val="it-IT"/>
              </w:rPr>
              <w:t>Capacità di lettura eccellente, capacità di scittura elementare ,capacità di linguaggio elementar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ccellenti capacità capacità relazi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ccellenti capacità organizzative e di gestione delle risorse uma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mallCaps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Uso dei principali applicativi sia con sistema windows che con sistema macintosh  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“</w:t>
            </w:r>
            <w:r>
              <w:rPr>
                <w:rFonts w:cs="Arial Narrow" w:ascii="Arial Narrow" w:hAnsi="Arial Narrow"/>
                <w:smallCaps/>
                <w:lang w:val="it-IT"/>
              </w:rPr>
              <w:t>Patentino” per l’uso apparechiature DXA ed ultrasonografia del calcagno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3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/>
      </w:pPr>
      <w:r>
        <w:rPr/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2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ind w:left="634" w:hanging="0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45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daliero-Univesitaria Policlinico</cp:lastModifiedBy>
  <cp:lastPrinted>2013-11-07T09:42:00Z</cp:lastPrinted>
  <dcterms:modified xsi:type="dcterms:W3CDTF">2016-01-26T13:05:00Z</dcterms:modified>
  <cp:revision>4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